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/>
        <w:drawing>
          <wp:inline distT="0" distB="0" distL="0" distR="0">
            <wp:extent cx="623570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т 20.06.2025 №735/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тклонении проекта генерального плана Спиринского сельсовета Ордынского района Новосибирской области и о направлении его на доработ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5 Градостроительного кодекса Российской Федерации, Приказом министерства экономического развития Российской Федерации от 21.07.2016 № 460 «Об утверждении порядка согласования проектов документов территориального планирования муниципальных образований, состава и порядка работы согласительной комиссии при согласовании проектов документов территориального планирования», на основании документов и материалов, представленных согласительной комиссией по согласованию проекта генерального плана Спиринского сельсовета Ордынского района Новосибирской области, созданной постановлением Главы Ордынского района Новосибирской области 30.01.2025 № 79/89, </w:t>
      </w:r>
      <w:r>
        <w:rPr>
          <w:b/>
          <w:bCs/>
          <w:sz w:val="28"/>
          <w:szCs w:val="28"/>
        </w:rPr>
        <w:t>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тклонить проект генерального плана Спиринского сельсовета Орды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тделу архитектуры, строительства, капитального ремонта, дорожной и транспортной инфраструктуры администрации Ордынского района Новосибирской области обеспечить доработку проекта генерального плана Спиринского сельсовета Орды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ИП Набатову Д.А. в рамках муниципального контракта № 0851600005123000109 от 18.09.2023 доработать проект генерального плана Спиринского сельсовета Ордынского района Новосибирской области и повторно представить в администрацию Ордынского района Новосибирской области в срок до 16.07.20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>[МЕСТО ДЛЯ ПОДПИСИ]</w:t>
      </w:r>
    </w:p>
    <w:p>
      <w:pPr>
        <w:pStyle w:val="Normal"/>
        <w:rPr>
          <w:color w:val="DDD9C3"/>
          <w:sz w:val="20"/>
          <w:szCs w:val="20"/>
          <w:u w:val="single"/>
        </w:rPr>
      </w:pPr>
      <w:r>
        <w:rPr>
          <w:color w:val="DDD9C3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11:00Z</dcterms:created>
  <dc:creator>Пользователь</dc:creator>
  <dc:description/>
  <cp:keywords/>
  <dc:language>en-US</dc:language>
  <cp:lastModifiedBy>user</cp:lastModifiedBy>
  <cp:lastPrinted>2025-06-11T14:57:00Z</cp:lastPrinted>
  <dcterms:modified xsi:type="dcterms:W3CDTF">2025-06-20T04:36:00Z</dcterms:modified>
  <cp:revision>10</cp:revision>
  <dc:subject/>
  <dc:title/>
</cp:coreProperties>
</file>